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-72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324"/>
        <w:gridCol w:w="6020"/>
      </w:tblGrid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4/8/08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R INVOICE NUMBER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ST NAME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Barrett</w:t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ST NAME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Brown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ILING ADDRESS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3419 Westminster #25</w:t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Dallas, Texas</w:t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75205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CIAL SECURITY OR FEIN#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462-95-0651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TITY TYPE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le Proprietor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 - SOLE PROPRIETOR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LC OR CORP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ningOut City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sue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ST ITEMS COMPLETED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AMOUNT OF ITEM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Bonnel's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$ 30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Craft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$30 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cs="Arial" w:ascii="Arial" w:hAnsi="Arial"/>
                <w:sz w:val="28"/>
              </w:rPr>
              <w:t>Ounce Prime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$ 30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k Cities Prime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$30 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ene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$30 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y Pit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$ 30- 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 DUE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 </w:t>
            </w: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>$180</w:t>
            </w:r>
          </w:p>
        </w:tc>
      </w:tr>
      <w:tr>
        <w:trPr>
          <w:trHeight w:val="340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38:00Z</dcterms:created>
  <dc:creator>jeff suskin</dc:creator>
  <dc:description/>
  <dc:language>en-US</dc:language>
  <cp:lastModifiedBy>jeff suskin</cp:lastModifiedBy>
  <dcterms:modified xsi:type="dcterms:W3CDTF">2005-07-06T13:38:00Z</dcterms:modified>
  <cp:revision>1</cp:revision>
  <dc:subject/>
  <dc:title>Date</dc:title>
</cp:coreProperties>
</file>